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4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234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07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26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79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9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74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41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123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900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16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238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37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