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410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721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82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038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703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650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156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809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033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42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982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93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69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