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49227929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31018937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51598490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03990297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93171178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19986451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1612073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9227162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54234584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23253594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1149361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6188002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07422272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20646443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70408754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97628231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98289514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