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74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7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545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39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21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01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58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93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91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89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45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05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26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85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73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