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514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629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748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054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621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311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180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05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200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628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130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353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614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