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395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41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543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40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80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96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542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075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257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22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96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174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33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75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39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082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776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