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320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9628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7071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4659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4371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3485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2482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8057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6737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158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9855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3521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7456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525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6422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