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63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978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526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062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311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600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210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507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784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957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543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461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330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