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01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67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5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5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045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89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56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92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8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18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32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89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44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04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70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58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84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