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904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125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695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768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5922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8150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063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02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846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0583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68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782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785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39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4694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