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512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931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6743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15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9216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54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67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604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114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375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9863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9162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0571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