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7440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346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0501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0464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5985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5060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1894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359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397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55038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436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640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7113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6937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386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5828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8370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