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922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17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2773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0773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6309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4001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406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1637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798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241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518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1764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0440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274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270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