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426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8666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845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1866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211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037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536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2648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208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9864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282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8350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1769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