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6652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967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2862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808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7632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83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4289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2762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245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81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626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8453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949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1808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583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50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293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