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7013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4101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1241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965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3854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894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1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4009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95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377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1946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1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36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431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37877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