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32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107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82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518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85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23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846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952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801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6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4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62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573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