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17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72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6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85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39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2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448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87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90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57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20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300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6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491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4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