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386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945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736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513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074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004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888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197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784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654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337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102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680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582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225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