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166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866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5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135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258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652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698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526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174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989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258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993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63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