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294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304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627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810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536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273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041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358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821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238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123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476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03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974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54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234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602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