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527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252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2706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55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716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815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234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187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1719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817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467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964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398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552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702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