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888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733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963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756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408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079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895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327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843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628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926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061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405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