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88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87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00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767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94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18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3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417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1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7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2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0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04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8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86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3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