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51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66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06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1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10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636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4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76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35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6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72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33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26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96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5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