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60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8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22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17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80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76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1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25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2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2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8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70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