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02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56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44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9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40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0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25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06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499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706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499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480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9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29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029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75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