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4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78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93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53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1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7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34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859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59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30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6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09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03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