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04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77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43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60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4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18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571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87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35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07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75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909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029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