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89080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40118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2775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21496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62110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67193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69610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80582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30064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52934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59943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55367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19354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76467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77875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23847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13546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