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48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1466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3065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1510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690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1969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547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134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7763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56694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51158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0932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9677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936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2636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