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391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160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888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602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433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74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851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516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84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87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403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728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320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