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86270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95739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95916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98381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40818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09142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52158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57909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55388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71759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43797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20011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3484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21141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90904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62988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88333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