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10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893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205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502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07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490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402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211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09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164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07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407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466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125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050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