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442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063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191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379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369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056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667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629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146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930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460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504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373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