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63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44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043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17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226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13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348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307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80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015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2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66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412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929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64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65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92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