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65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030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84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79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12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14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46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562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41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229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956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692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956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1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066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