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079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840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318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670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907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278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077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457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936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348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998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731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482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