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806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871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513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680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494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166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717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816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697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369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108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695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861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216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875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39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889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