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9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098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1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29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53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58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39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17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7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13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71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68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732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07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1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