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119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607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534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471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681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635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283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91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514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800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034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836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960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