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0422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5327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474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2551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8717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9127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9740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0780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8183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1785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580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470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6378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2891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6843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8771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7278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