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2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602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98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130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10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69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583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76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92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83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49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57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50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286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592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