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638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49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832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930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835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723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626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62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744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982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883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166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91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