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92617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28081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79277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19899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04618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62137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13562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03653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71814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29506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8487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2836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71870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10775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25154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20831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60855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