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63211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51726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48815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51142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70897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53856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02371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09541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66827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73823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28042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07606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93899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29175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80188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