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87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66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95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00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50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33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05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81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74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6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3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61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