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80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83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829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88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123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60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902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48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694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064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197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1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288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330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077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67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989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