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5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821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234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622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924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230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20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270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986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477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635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665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282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285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45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