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75236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93490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88679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08901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37862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65032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37986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04942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51702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4409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12280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97875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77334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